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267956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5574018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462142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501630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