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79368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1026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17998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7871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