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83651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13748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59896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88696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