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851450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772528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985838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