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41464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50524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59918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14157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