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st 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rules how the functionality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verified. In the \c `tests' subdirectory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All functionality should be tested using the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_file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IT++ module/class should be accompanied with a t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is an implementation in C++ that test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/class or a group of functions/classes called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should test relevant parameter settings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to guarantee correct functiona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functions. The test files should be maintain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pdated whenever new functionality is added to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should print relevant data to a standard outpu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erify the functionality. All relevant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should be placed in the \c `tests'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name ending with &lt;tt&gt;`_test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_file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test file named &lt;tt&gt;`module_test.cpp'&lt;/tt&gt;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&lt;tt&gt;`module_test.ref'&lt;/tt&gt; should accompan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eference file contains a reference printou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ed when running the test program.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intained using version control and upd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g_using_make Testing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ompile and execute all test programs from \c `t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ilation of the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