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5361557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6229736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6706730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93941953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89631118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9086698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65361455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5392815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