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515475391"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201425555"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327369382"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462181790"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