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65675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46391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6971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72394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27488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55444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93341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47542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