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984153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28783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652609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864314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