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62963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31742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90785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00572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79151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73725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28031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17838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