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945016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691123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377391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591704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