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4807757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72871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07013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8088383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4949870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49673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5315248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303620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011579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2976450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432730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280125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0061549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6598132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7337956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326024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090799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975523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5571362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0896365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304392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452085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96124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290899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3991284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7362550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