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984408769"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341210066"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536100182"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737038087"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304414164"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476925080"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780588627"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2143233600"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408894396"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196399977"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975886132"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798667619"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