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1981295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696091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7909722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6682094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2877804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7400843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2701634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4699970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763737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8165349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6568787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3207310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3446320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8051998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7181064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4384524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5583916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0963346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5661484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9029217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0882360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1851600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4057054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7097271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1604774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2862101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6172663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4406802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3005520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4487277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2710822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8159525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7711925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1518154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9314900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0985864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1517146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5976608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961670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4119987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728003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388869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