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7716856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4142335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12217393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035447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0416542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5599386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4970491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9370384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9528627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5601188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3097448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7261721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5638406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5055610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1621334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2619640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7838359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8069522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1798940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769403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0022376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65457861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36910152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9484162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0862172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8870883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3951973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1479797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0076938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130469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3143489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3621003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1675056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7631251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020826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5223858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311227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5034861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217396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7184247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6026565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0425302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