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05741129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27796661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57655475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42650636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51409562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58238644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63157265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77009173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00321264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2173015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55431668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95791886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