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9991725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58372370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0231638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2582069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5147449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319087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7071387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1268271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6413496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3339447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2826391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0774926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0991762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1819861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2773126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0907850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1701255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7424764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6851801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5840747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8565898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4845458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7130478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1916263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6875743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4477709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