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44231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33426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78242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46455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57525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56701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41238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5286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91118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01955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6167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18994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75466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