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991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454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760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22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07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408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882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029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938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578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522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71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165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027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724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302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845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