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40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92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252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480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4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81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11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96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13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708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38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444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902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567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