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916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197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791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606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300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489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131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706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927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964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328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227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436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