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202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157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402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128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237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648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756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495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561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980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67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899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541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81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279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216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330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