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090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336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245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923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11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411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010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417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386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077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17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623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488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314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51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