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672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41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590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82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310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903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551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102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634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790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057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802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320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