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154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66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203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876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793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252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654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060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679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588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99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535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679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86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206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509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964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