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5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236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8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79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29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47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58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56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09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0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450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95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87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49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