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605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380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245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983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919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576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931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850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78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232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748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02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566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