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047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17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264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59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45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87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20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322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8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19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852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99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582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636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222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300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46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