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660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426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055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953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15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087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47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64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22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325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215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901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716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724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293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