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note explains the new PLplot color mod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is intended for plotting axes, lines, labels, whate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lette can be changed by calling plscmap0(), and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selected by calling plcol0() with the index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lors is currently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lots in which the data value is represented by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in color map 1 space is specified through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 and 1.  This allows continuous tone plots to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number of colors suppor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between data value and color value is made by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"control points".  These points have a color value (in H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space) and a location in color map 1 (from 0 to 1). 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linear interpolation is used.  By mapping location 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o function value, or intensity, you can get a smooth var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Any number of control points may be specified,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nsities, although typically 2 - 4 are enough. 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ng this is that we are traversing a given number of lin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LS (or RGB) space as we move through cmap 1 entries.  The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inimum and maximum intensity (0 and 1)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more control points you can get more variation.  On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for plotting functions that vary about some expected aver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additional 2 control points in the center (intensity ~= 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he same color as the background (typically white fo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black for crt), and same hue as the boundary control poi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highs and lows to be very easily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rol point must specify the location in cmap 1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ordinates in HLS or RGB space.  The first point MUS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ion = 0, and the last to location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s on RGB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,G,B</w:t>
        <w:tab/>
        <w:tab/>
        <w:t>[0, 1]</w:t>
        <w:tab/>
        <w:tab/>
        <w:t>magn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s on HLS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e</w:t>
        <w:tab/>
        <w:tab/>
        <w:t>[0, 360]</w:t>
        <w:tab/>
        <w:t>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ness</w:t>
        <w:tab/>
        <w:t>[0, 1]</w:t>
        <w:tab/>
        <w:tab/>
        <w:t>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uration</w:t>
        <w:tab/>
        <w:t>[0, 1]</w:t>
        <w:tab/>
        <w:tab/>
        <w:t>magn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s to plscmap1l(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ype</w:t>
        <w:tab/>
        <w:tab/>
        <w:t>0: RGB, 1: H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ts</w:t>
        <w:tab/>
        <w:tab/>
        <w:t>number of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[]</w:t>
        <w:tab/>
        <w:t>location for each contro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1[]</w:t>
        <w:tab/>
        <w:t>first coordinate for each contro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2[]</w:t>
        <w:tab/>
        <w:t>second coordinate for each contro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3[]</w:t>
        <w:tab/>
        <w:t xml:space="preserve">third coordinate for each control po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 1 has three defin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umber of control points.  You can use few (typical) or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umber of sampled RGB values.  In theory, these are not need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determine the proper RGB value from the inverse mapp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 plscmap1l().  However, to make the invers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up, I sample a limited number of colors at discrete lo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p1 space.  Typically 256 are used (high enough that discr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a fa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ximum number of actual output colors.  This is driver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it is 16-ncol0-1, where ncol0 is number of colors in cmap0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k driver (subtract 1 for the background).  The X dri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many in principle (over 100) but I limit the numb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nsiderations (direct rgb, multiple plplot apps, etc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