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7236857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9659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904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