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308299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552202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