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522500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3152710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