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01487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02397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709774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23672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58025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73878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982228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26709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4761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19636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97046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57149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83746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41113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759116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62385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74585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90372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95601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82589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12787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62793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27743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69258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914131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22559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21976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190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88669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55359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469166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55980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73202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80037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13631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58584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18905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69393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57742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