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8165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3752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44428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8494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21180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44694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656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33432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77630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63926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67270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77503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66874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30389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57040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74122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04120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12932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5457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33113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94198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72726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37283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40602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05665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35272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96573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52347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95717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68641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88026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66860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15497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78351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2316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50267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304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79769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16382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