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571463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9508220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6789420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693178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5888356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6627440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4032664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6153259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4483251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2181870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4027499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6655954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7772818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635897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3745974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0178627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4413154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7418310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8631585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4105633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0822126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4430292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8881288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2254707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3792034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9244285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4547256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8233410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9164646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8654363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2348832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4209907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903781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0199504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7582102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6146601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2969579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7800780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901085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