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57898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203623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882883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3560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