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486054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73826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982619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404943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