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62526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6875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88165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3658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