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523228131"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643697515"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620380337"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768037995"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636514856"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915132975"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923077906"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73919629"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2024522004"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7235795"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147242552"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236411097"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644620466"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222501476"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2017022992"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115436683"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815888418"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583611302"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641171875"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685247218"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079424180"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796290371"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901366902"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551014003"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901076264"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