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615239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8696872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61044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026812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43771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