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8587390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3456564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6036481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44244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9775231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3665122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