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221441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93848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53753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32573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2575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69754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76638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40880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49943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32076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26180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11615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01078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01449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757866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086523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63485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406595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475090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83560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51850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69412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