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70446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5606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65463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