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5765738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3216581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5317388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883110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169812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7856256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3628256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