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10627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88992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62406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52215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29520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