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85698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79065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61902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72990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12920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65973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613812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39954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86820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8865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83089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22430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23288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74996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39307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44664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9953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77112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80515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84795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26259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3158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