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9513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82099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00807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89611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27919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00622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423476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30080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02516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97021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38450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95705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35565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1402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0551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99284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97641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28091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96815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41081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29795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06894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24712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27639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68322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