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49880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57965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44817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03843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2775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063875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