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94820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17829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18298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