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197406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976180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38842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93963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8098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74758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09284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