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8009770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6914123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7588382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3342091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2596790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7141823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