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55977142"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836662212"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