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weakgroup "\\weakgroup"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modules_example}{Modul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memgrp_example}{Member Group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