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294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71262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79404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3567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