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479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9142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0855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2940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