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1604454008"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1874925017"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245516728"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366727877"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