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44285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78844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