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028382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445908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084487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245299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