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2456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81045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18036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28132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