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239660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140406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