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07337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06132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