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60504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48147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4497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