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9928520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3986002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3975120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