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8402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629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6189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516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